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rFonts w:ascii="Times New Roman" w:hAnsi="Times New Roman" w:cs="Times New Roman"/>
          <w:sz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</w:rPr>
        <w:t>Приложение 5 к муниципальной программе «Обеспечение жизнедеятельности территории Идринского сельсовета» на 2014-2016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Паспорт муниципаль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д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Благоустройство территории Идринского сельсовета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2014-2016 годы</w:t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1"/>
        <w:gridCol w:w="5022"/>
      </w:tblGrid>
      <w:tr>
        <w:trPr>
          <w:trHeight w:val="23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одпрограммы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Благоустройство территории Идринского сельсовета » на 2014-2016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спечение жизнедеятельности территории Идринского района на 2014-2016 гг</w:t>
            </w:r>
          </w:p>
        </w:tc>
      </w:tr>
      <w:tr>
        <w:trPr>
          <w:trHeight w:val="23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ударственный заказчик-координатор подпрограммы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Идринского сельсовета</w:t>
            </w:r>
          </w:p>
        </w:tc>
      </w:tr>
      <w:tr>
        <w:trPr>
          <w:trHeight w:val="23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ители мероприятий подпрограммы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Идринского сельсовета</w:t>
            </w:r>
          </w:p>
        </w:tc>
      </w:tr>
      <w:tr>
        <w:trPr>
          <w:trHeight w:val="1619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 и задачи подпрограммы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Создание комфортных и безопасных условий для жизни населения 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ча 1: Создание безопасной, удобной и привлекательной среды на территории Идринского сельсовет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</w:rPr>
              <w:t>Задача 2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дорожного хозяйства</w:t>
            </w:r>
          </w:p>
        </w:tc>
      </w:tr>
      <w:tr>
        <w:trPr>
          <w:trHeight w:val="23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елевые индикаторы 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елевым показателем эффективности </w:t>
            </w:r>
          </w:p>
          <w:p>
            <w:pPr>
              <w:pStyle w:val="TextBodyIndent"/>
              <w:spacing w:before="0" w:after="0"/>
              <w:ind w:left="-154" w:firstLine="154"/>
              <w:jc w:val="both"/>
              <w:rPr/>
            </w:pPr>
            <w:r>
              <w:rPr/>
              <w:t>- Доля освещенных частей улиц в общей протяженности улично-дорожной сети.</w:t>
            </w:r>
          </w:p>
          <w:p>
            <w:pPr>
              <w:pStyle w:val="TextBodyIndent"/>
              <w:spacing w:before="0" w:after="0"/>
              <w:ind w:left="-13" w:firstLine="13"/>
              <w:jc w:val="both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доля граждан, привлеченных к работам по благоустройству, от общего числа граждан, проживающих в сельском поселении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доля автомобильных дорог  на которых произведен текущий ремонт от общей протяженности дорог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-Обработка мест массового отдыха населения на территории сельсовета площадью 4 га ежегод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и реализации подпрограммы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-2016 годы</w:t>
            </w:r>
          </w:p>
        </w:tc>
      </w:tr>
      <w:tr>
        <w:trPr>
          <w:trHeight w:val="913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мы и источники финансирования подпрограммы, тыс. рублей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оставляет 21041725,86 руб. в том числе за счет средств бюджета сельсовета 20240185,86 руб , за счет краевого бюджета 80154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6680234,93 рублей; в том числе за счет средств бюджета сельсовета 6413054,93 руб , за счет краевого бюджета 26718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7008544,53 рублей; в том числе за счет средств бюджета сельсовета 6741364,53  руб , за счет краевого бюджета 267180  руб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7352946,4  рублей; в том числе за счет средств бюджета сельсовета 7085766,4 руб.за счет краевых 267180,00 рублей</w:t>
            </w:r>
          </w:p>
        </w:tc>
      </w:tr>
      <w:tr>
        <w:trPr>
          <w:trHeight w:val="23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истема организации контроля за исполнением под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Идринского сельсовета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2..Основные разделы подпрограммы  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1 Постановка проблемы и обоснование необходимости разработки подпрограм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Благоустройство территории Идринского сельсовета является базовой отраслью экономики Идринского сельсо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Одной из приоритетных проблем поселения является состояние автомобильных дорог, расположенных на территории всех населенных пунктов. Общая протяженность  дорог – 53,65 км, из них 20,21 км с асфальтобетонным покрытием и 0,34 км,– грунтовые дороги.  Хорошее состояние дорожной сети - необходимое условие успешного развития экономики Идринского села и улучшения условий жизни населения.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. В результате недостаточного финансирования по содержанию и ремонту дорог, их транспортно-эксплуатационные показатели не соответствуют нормативным требованиям. Отсутствие возможности у местных бюджетов финансировать в полном объеме объекты дорожной сети является сдерживающим фактором развития экономики поселения. Указанные проблемы обусловливают необходимость решения их программными методами.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z w:val="28"/>
        </w:rPr>
        <w:t xml:space="preserve">Также не полностью решена проблема  по проведению реконструкции объектов наружного освещения автодорог по улицам села Идринское . Постоянно проводятся работы по ремонту и обслуживанию объектов наружного освещения. </w:t>
      </w:r>
      <w:r>
        <w:rPr>
          <w:rFonts w:cs="Times New Roman" w:ascii="Times New Roman" w:hAnsi="Times New Roman"/>
          <w:color w:val="000000"/>
          <w:sz w:val="28"/>
        </w:rPr>
        <w:t>Таким образом, проблема заключается в восстановлении имеющегося освещения и реконструкции объектов  на улицах Идринского сельсовета.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обходимо продолжить работы по благоустройству села Идринское, потребность детей в игровом и спортивном оборудовании с каждым годом возрастает. За текущий период 2013 год установлена "Детская спортивная игровая площадка",но данное количество восполняет потребности небольшого количества детей. Поэтому необходима установка дополнительного спортивного и игрового оборудования.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 территории  Идринского сельсовета  расположено кладбище,так как в течении продолжительного времени  территории под места захоронения не расширялись, возникла необходимость в увеличении 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им из условий решения проблем благоустройства является организация взаимодействие органов местного самоуправления с населением, а также общественными объединениями, предприятиями и организациями всех форм собственности, расположенными на территории Идринского села. Повысить качество и объемы работ по благоустройству позволит привлечение средств краевого и районного бюджета, а также дополнительных внебюджетных источников финансирования программных мероприятий.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12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.2 Цели и задачи Программы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Цель Программы: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Создание комфортных и безопасных условий для жизни населения.</w:t>
      </w:r>
    </w:p>
    <w:p>
      <w:pPr>
        <w:pStyle w:val="Normal"/>
        <w:tabs>
          <w:tab w:val="clear" w:pos="708"/>
          <w:tab w:val="left" w:pos="6562" w:leader="none"/>
        </w:tabs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дачи Программ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а 1: Создание безопасной, удобной и привлекательной среды на территории Идринского сельсовета.</w:t>
      </w:r>
    </w:p>
    <w:p>
      <w:pPr>
        <w:pStyle w:val="Normal"/>
        <w:tabs>
          <w:tab w:val="clear" w:pos="708"/>
          <w:tab w:val="left" w:pos="6562" w:leader="none"/>
        </w:tabs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2:Создание условий для развития дорожного хозяйства</w:t>
      </w:r>
    </w:p>
    <w:p>
      <w:pPr>
        <w:pStyle w:val="Normal"/>
        <w:tabs>
          <w:tab w:val="clear" w:pos="708"/>
          <w:tab w:val="left" w:pos="6562" w:leader="none"/>
        </w:tabs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2.3 Механизм реализации мероприятий подпрограм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путем предоставления средств из бюджета сельского поселения Идринский сельсовет.</w:t>
      </w:r>
    </w:p>
    <w:p>
      <w:pPr>
        <w:pStyle w:val="Normal"/>
        <w:numPr>
          <w:ilvl w:val="0"/>
          <w:numId w:val="0"/>
        </w:numPr>
        <w:spacing w:before="0" w:after="0"/>
        <w:ind w:left="375"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 компетенции исполнителя подпрограммы в области реализации мероприятий относятся:</w:t>
      </w:r>
    </w:p>
    <w:p>
      <w:pPr>
        <w:pStyle w:val="Normal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нормативных актов, необходимых для реализации подпрограммы;</w:t>
      </w:r>
    </w:p>
    <w:p>
      <w:pPr>
        <w:pStyle w:val="Normal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критериев и показателей эффективности, организация мониторинга реализации подпрограммы;</w:t>
      </w:r>
    </w:p>
    <w:p>
      <w:pPr>
        <w:pStyle w:val="Normal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целевого, эффективного расходования средств, предусмотренных на реализацию подпрограммы из средств местного и краевого бюджетов;</w:t>
      </w:r>
    </w:p>
    <w:p>
      <w:pPr>
        <w:pStyle w:val="Normal"/>
        <w:spacing w:before="0" w:after="12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ежегодного отчета о ходе реализации подпрограммы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ероприятий определяет комплекс мер, осуществляемых исполнителем подпрограммы в целях повышения эффективности реализации мероприятий подпрограммы и достижения целевых индикаторов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социально-экономической эффективности  реализации подпрограммы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подпрограммных мероприятий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комфортных и безопасных условий для жизни населения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и показателей результативности 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>с расшифровкой плановых значений по годам ее реализации</w:t>
      </w:r>
      <w:r>
        <w:rPr>
          <w:rFonts w:cs="Times New Roman" w:ascii="Times New Roman" w:hAnsi="Times New Roman"/>
          <w:sz w:val="28"/>
          <w:szCs w:val="28"/>
        </w:rPr>
        <w:t xml:space="preserve"> приведены в Приложении 1 к подпрограмме «Благоустройство территории Идринского сельсовета» на 2014-2016 годы.</w:t>
      </w:r>
    </w:p>
    <w:p>
      <w:pPr>
        <w:pStyle w:val="TextBodyIndent"/>
        <w:numPr>
          <w:ilvl w:val="1"/>
          <w:numId w:val="1"/>
        </w:numPr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роприятия подпрограммы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мероприятий подпрограммы приведены в Приложении 2 к подпрограмме  «Благоустройство территории Идринского сельсовета» на 2014-2016 годы.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2.6 Обоснование финансовых, материальных и трудовых затрат</w:t>
        <w:br/>
        <w:t xml:space="preserve"> (ресурсное обеспечение подпрограммы) с указанием источников финансиров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составляет 21041725,86 руб. в том числе за счет средств бюджета сельсовета 20240185,86 руб , за счет краевого бюджета 80154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6680234,93 рублей; в том числе за счет средств бюджета сельсовета 6413054,93 руб , за счет краевого бюджета 26718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7008544,53 рублей; в том числе за счет средств бюджета сельсовета 6741364,53  руб , за счет краевого бюджета 267180  руб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7352946,4  рублей; в том числе за счет средств бюджета сельсовета 7085766,4 руб. за счет краевых 267180,00 рублей</w:t>
      </w:r>
    </w:p>
    <w:p>
      <w:pPr>
        <w:pStyle w:val="Normal"/>
        <w:spacing w:before="40" w:after="0"/>
        <w:ind w:firstLine="567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pacing w:before="40" w:after="0"/>
        <w:jc w:val="both"/>
        <w:rPr>
          <w:rFonts w:ascii="Times New Roman" w:hAnsi="Times New Roman" w:cs="Times New Roman"/>
          <w:color w:val="002060"/>
          <w:sz w:val="28"/>
        </w:rPr>
      </w:pPr>
      <w:r>
        <w:rPr>
          <w:rFonts w:cs="Times New Roman" w:ascii="Times New Roman" w:hAnsi="Times New Roman"/>
          <w:color w:val="00206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35:00Z</dcterms:created>
  <dc:creator/>
  <dc:description/>
  <dc:language>en-US</dc:language>
  <cp:lastModifiedBy>Admin</cp:lastModifiedBy>
  <cp:lastPrinted>2013-11-12T10:35:00Z</cp:lastPrinted>
  <dcterms:modified xsi:type="dcterms:W3CDTF">2013-11-12T07:35:00Z</dcterms:modified>
  <cp:revision>2</cp:revision>
  <dc:subject/>
  <dc:title/>
</cp:coreProperties>
</file>