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к   подпрограмме </w:t>
      </w:r>
      <w:r>
        <w:rPr>
          <w:rFonts w:eastAsia="Times New Roman" w:cs="Times New Roman" w:ascii="Times New Roman" w:hAnsi="Times New Roman"/>
          <w:sz w:val="28"/>
        </w:rPr>
        <w:t>«Обеспечение пожарной  безопас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Идринского сельсовета»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2014-2016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</w:t>
      </w:r>
      <w:r>
        <w:rPr/>
        <w:t>рограммы с расшифровкой плановых значений по годам ее реализации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1276"/>
        <w:gridCol w:w="1134"/>
        <w:gridCol w:w="1037"/>
        <w:gridCol w:w="1697"/>
        <w:gridCol w:w="1697"/>
        <w:gridCol w:w="1697"/>
        <w:gridCol w:w="1440"/>
        <w:gridCol w:w="144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2012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2013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условий для предупреждения чрезвычайных ситуаций, снижение ущерба при пожарах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необходимых условий для обеспечения первичных мер пожарной безопасности, защита жизни и здоровья  населения Идринского сель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сохранение  числа  погибших  при  пожарах  на  нулевом  уровне до  2016  год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дринского сельсов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00:00Z</dcterms:created>
  <dc:creator>olyat</dc:creator>
  <dc:description/>
  <cp:keywords/>
  <dc:language>en-US</dc:language>
  <cp:lastModifiedBy>Admin</cp:lastModifiedBy>
  <cp:lastPrinted>2013-11-09T11:17:00Z</cp:lastPrinted>
  <dcterms:modified xsi:type="dcterms:W3CDTF">2013-11-09T04:18:00Z</dcterms:modified>
  <cp:revision>13</cp:revision>
  <dc:subject/>
  <dc:title/>
</cp:coreProperties>
</file>