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Идринского сельсовет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80"/>
        <w:gridCol w:w="851"/>
        <w:gridCol w:w="1134"/>
        <w:gridCol w:w="1701"/>
        <w:gridCol w:w="1701"/>
        <w:gridCol w:w="1373"/>
        <w:gridCol w:w="1420"/>
        <w:gridCol w:w="1035"/>
        <w:gridCol w:w="101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201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2013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2014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2015 пери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6</w:t>
            </w:r>
          </w:p>
        </w:tc>
      </w:tr>
      <w:tr>
        <w:trPr>
          <w:trHeight w:val="39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овышение уровня жизни на территории Идринского сельсовета.</w:t>
            </w:r>
          </w:p>
        </w:tc>
      </w:tr>
      <w:tr>
        <w:trPr>
          <w:trHeight w:val="33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Обеспечение пожарной безопасности Идринского сельсовета».</w:t>
            </w:r>
          </w:p>
        </w:tc>
      </w:tr>
      <w:tr>
        <w:trPr>
          <w:trHeight w:val="4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едупреждения чрезвычайных ситуаций, снижение ущерба при пожар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а погибших при пожарах на нулевом уровне до 2016  год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Благоустройство территории Идринского сельсовета» на 2014-2016 год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здание комфортных и безопасных условий для жизни населен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4" w:firstLine="1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освещенных частей улиц в общей протяженности улично-дорожной с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3" w:firstLine="13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я граждан, привлеченных к работам по благоустройству, от общего числа граждан, проживающих в сельском посел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: Создание условий для развития дорожного хозяйств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я автомобильных дорог  на которых произведен текущий ремонт от общей протяженности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43:00Z</dcterms:created>
  <dc:creator>olyat</dc:creator>
  <dc:description/>
  <cp:keywords/>
  <dc:language>en-US</dc:language>
  <cp:lastModifiedBy>Татьяна Типишкина</cp:lastModifiedBy>
  <cp:lastPrinted>2013-11-11T15:28:00Z</cp:lastPrinted>
  <dcterms:modified xsi:type="dcterms:W3CDTF">2013-11-11T07:29:00Z</dcterms:modified>
  <cp:revision>17</cp:revision>
  <dc:subject/>
  <dc:title/>
</cp:coreProperties>
</file>