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4  к муниципальной программе «Обеспечение жизнедеятельности территории Идринского сельсовета» на 2014-201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Паспорт муницип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Обеспечение пожарной безопасности Идринского сельсовет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14-2016 годы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5022"/>
      </w:tblGrid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дпрограммы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Обеспечение пожарной безопасности Идринского сельсовета » на 2014-2016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еспечение жизнедеятельности территории Идринского сельсовета на 2014-2016 гг</w:t>
            </w:r>
          </w:p>
        </w:tc>
      </w:tr>
      <w:tr>
        <w:trPr>
          <w:trHeight w:val="874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ый заказчик-координатор подпрограммы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Идринского сельсовета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и мероприятий подпрограммы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Идринского сельсовета</w:t>
            </w:r>
          </w:p>
        </w:tc>
      </w:tr>
      <w:tr>
        <w:trPr>
          <w:trHeight w:val="2351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 и задачи подпрограммы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едупреждения чрезвычайных ситуаций, снижение ущерба при пожара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дач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еобходимых условий для обеспечения первичных мер пожарной безопасности, защита жизни и здоровья  населения сельского совета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евые индикаторы 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ым показателем эффективности реализации подпрограммы является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-сохранение числа погибших при пожарах на нулевом уровне до 2016  года;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реализации подпрограммы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-2016 годы</w:t>
            </w:r>
          </w:p>
        </w:tc>
      </w:tr>
      <w:tr>
        <w:trPr>
          <w:trHeight w:val="91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ы и источники финансирования подпрограммы, тыс. рублей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й объем финансирования подпрограммы составляет  199 000 рублей, за счет средств  бюджета сельсовета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014 году –  119 000,0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015 году –  40 000,00рублей 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016 году – 40 000,00рублей.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Идринского сельсовет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сновные разделы подпрограммы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поселковой проблемы и обоснование необходимости разработки под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еспечение первичных мер пожарной безопасности - это условия сохранения жизни и здоровья людей, а также объектов и материальных ценностей от пожаров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новными причинами пожаров в жилом секторе являются: неосторожное обращение с огнем, нарушение правил устройства и эксплуатации электрооборудования и электробытовых приборов, нарушение правил устройства и эксплуатации печей, детская шалость с огнем, содержание придомовой территории в пожароопасном состоянии.  Владельцы  домов не в полной мере принимают необходимые меры к соблюдению Правил пожарной безопасности.</w:t>
      </w:r>
      <w:r>
        <w:rPr>
          <w:rFonts w:cs="Times New Roman" w:ascii="Times New Roman" w:hAnsi="Times New Roman"/>
          <w:color w:val="000000"/>
          <w:sz w:val="28"/>
        </w:rPr>
        <w:t xml:space="preserve"> Несмотря на проводимую работу, требуется рассмотрение и внедрение новых способов и форм обучения населения мерам пожарной безопасности, а также приведение в надлежащее состояние территории в соответствии с правилами пожарной безопасности,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отанные мероприятия в программе по укреплению пожарной безопасности позволяют решить вопросы тушения пожаров на территории поселения, предупреждения возникновения пожаров, обучения населения действиям в случае возникновения пожара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сходя из вышеизложенного, проблему укрепления пожарной безопасности Идринского сельсовета программно-целевым методом, комплексно, с привлечением средств из бюджета в соответствии с действующим законодательством, а также с учетом местных услови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целях оптимального расходования бюджетных средств необходимо также обеспечить взаимосвязь Программы пожарной безопасности территории Идринского сельсовета  на 2014-2016 гг. с другими реализуемыми на территории  сельского поселения программами и мероприятиями, в которых частично решаются проблемы в области укрепления пожарной безопасности (дороги, освещение, ветхое жилье и т.)</w:t>
      </w:r>
    </w:p>
    <w:p>
      <w:pPr>
        <w:pStyle w:val="Normal"/>
        <w:suppressAutoHyphens w:val="true"/>
        <w:spacing w:lineRule="auto" w:line="240" w:before="0" w:after="120"/>
        <w:ind w:left="720" w:hanging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</w:t>
        <w:tab/>
        <w:t>Цели и задачи Программы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Программы: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предупреждения чрезвычайных ситуаций, снижение ущерба при пожарах</w:t>
      </w:r>
    </w:p>
    <w:p>
      <w:pPr>
        <w:pStyle w:val="Normal"/>
        <w:tabs>
          <w:tab w:val="clear" w:pos="708"/>
          <w:tab w:val="left" w:pos="6562" w:leader="none"/>
        </w:tabs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Программы:</w:t>
      </w:r>
    </w:p>
    <w:p>
      <w:pPr>
        <w:pStyle w:val="Normal"/>
        <w:tabs>
          <w:tab w:val="clear" w:pos="708"/>
          <w:tab w:val="left" w:pos="6562" w:leader="none"/>
        </w:tabs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необходимых условий для обеспечения первичных мер пожарной безопасности, защита жизни и здоровья  населения сельского совета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2 Основная цель, задачи, этапы и сроки выполнения подпрограммы, целевые индикаторы.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. Создание условий для предупреждения чрезвычайных ситуаций, снижение ущерба при пожарах.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необходимых условий для обеспечения первичных мер пожарной безопасности, защита жизни и здоровья  населения сельского совета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Механизм реализации мероприятий подпрограммы</w:t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подпрограммы достигается реализацией отдельных мероприятий.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одпрограммы представлен в приложении 1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рограммы из средств районного бюджета 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ежегодного отчета о ходе реализации подпрограммы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Идринского сельсовета, как исполнитель программы, осуществляет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еализации мероприятий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Style17"/>
        <w:numPr>
          <w:ilvl w:val="1"/>
          <w:numId w:val="5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подпрограммой и контроль за ходом ее выпол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Администрация  Идр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ежеквартально до 10 числа месяца, следующего за отчетным, представляют в Финансово-экономическое управлением администрации Идринского района информацию о ходе реализации подпрограммы и отчет об использовании бюджетных средств на 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ый доклад об исполнении подпрограммы с оценкой эффективности ее реализации, динамики финансирования и выполнения </w:t>
        <w:br/>
        <w:t>за весь период реализации подпрограммы и по планируемым мероприятиям на очередной финансовый год  Администрация Идринского сельсовета направляет в Финансово-экономическое управлением администрации Идринского района до 1 февраля года, следующего за отчетным.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3. Сроки и этапы Программы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шение задач и достижение поставленных подпрограммой целей планируется  в течении с 2014-2016г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социально-экономической эффективности  реализации подпрограммы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ыполнении намеченных в подпрограмме мероприятий предполагается обеспечить сокращение количества пожаров, убытков, гибели и травматизма людей от пожаров, в том числе реализовать законодательные полномочия (обязательства) муниципального образования в области пожарной безопасности. 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2.6 Мероприятия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я о распределении планируемых расходов по отдельным мероприятиям муниципальной программы Идринского сельсовета «Обеспечение жизнедеятельности территории Идринского сельсовета» на 2014-2016 годы приведены в Приложение 2 к подпрограмме  Идринского сельсовета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2.7 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объем финансирования подпрограммы составляет 199 000,00рублей, за счет средств местного бюджета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14 году –  119 000,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15 году – 40 0000,00рублей .</w:t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16 году – 40 000,00 рублей.</w:t>
      </w:r>
    </w:p>
    <w:p>
      <w:pPr>
        <w:pStyle w:val="Normal"/>
        <w:spacing w:before="40" w:after="0"/>
        <w:ind w:firstLine="567"/>
        <w:jc w:val="both"/>
        <w:rPr>
          <w:rFonts w:ascii="Times New Roman" w:hAnsi="Times New Roman" w:cs="Times New Roman"/>
          <w:color w:val="002060"/>
          <w:sz w:val="28"/>
        </w:rPr>
      </w:pPr>
      <w:r>
        <w:rPr>
          <w:rFonts w:cs="Times New Roman" w:ascii="Times New Roman" w:hAnsi="Times New Roman"/>
          <w:color w:val="002060"/>
          <w:sz w:val="28"/>
        </w:rPr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color w:val="002060"/>
          <w:sz w:val="28"/>
        </w:rPr>
      </w:pPr>
      <w:r>
        <w:rPr>
          <w:rFonts w:cs="Times New Roman" w:ascii="Times New Roman" w:hAnsi="Times New Roman"/>
          <w:color w:val="00206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0:00Z</dcterms:created>
  <dc:creator/>
  <dc:description/>
  <dc:language>en-US</dc:language>
  <cp:lastModifiedBy>Admin</cp:lastModifiedBy>
  <cp:lastPrinted>2013-11-12T10:33:00Z</cp:lastPrinted>
  <dcterms:modified xsi:type="dcterms:W3CDTF">2013-11-12T07:40:00Z</dcterms:modified>
  <cp:revision>2</cp:revision>
  <dc:subject/>
  <dc:title/>
</cp:coreProperties>
</file>