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right="-424" w:hanging="3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Идринского  сельсовета</w:t>
      </w:r>
    </w:p>
    <w:p>
      <w:pPr>
        <w:pStyle w:val="Normal"/>
        <w:autoSpaceDE w:val="false"/>
        <w:ind w:left="5529" w:hanging="309"/>
        <w:rPr>
          <w:sz w:val="28"/>
          <w:szCs w:val="28"/>
        </w:rPr>
      </w:pPr>
      <w:r>
        <w:rPr>
          <w:sz w:val="28"/>
          <w:szCs w:val="28"/>
        </w:rPr>
        <w:t>от 08.11.2013                    № 285-п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ая  программа  Идринского  сельсовет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Создание условий для развития культуры и спорта Идринского сельсовета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 2014 - 2016 годы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Муниципальная  программа Идринского сельсовета «Создание условий для развития культуры и спорта Идринского сельсовета» на 2014 - 2016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остановление администрации Идринского сельсовета от 27.09.2013 № 247-п «Об утверждении Порядка принятия решений по разработке муниципальных программ Идринского сельсовета, их формировании и реализации»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Идр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исполнители Программы</w:t>
            </w:r>
            <w:r>
              <w:rPr>
                <w:rFonts w:cs="Arial"/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е бюджетное учреждение культуры «Централизованная клубная система с. Идринское» (далее </w:t>
            </w:r>
            <w:r>
              <w:rPr>
                <w:rFonts w:cs="Arial"/>
                <w:sz w:val="28"/>
                <w:szCs w:val="28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реждение</w:t>
            </w:r>
            <w:r>
              <w:rPr>
                <w:rFonts w:cs="Arial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оддержка искусства   и народного творчества»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Развитие массовой физической культур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звития и реализации культурного и духовного потенциала населения Идринского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доступных условий для занятий населения Идринского сельсовета различных возрастных, профессиональных и социальных групп физической культурой и спорт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хранение и развитие традиционной народной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Развитие устойчивой потребности </w:t>
            </w:r>
            <w:r>
              <w:rPr>
                <w:sz w:val="28"/>
                <w:szCs w:val="28"/>
              </w:rPr>
              <w:t xml:space="preserve">всех категорий </w:t>
            </w:r>
            <w:r>
              <w:rPr>
                <w:bCs/>
                <w:sz w:val="28"/>
                <w:szCs w:val="28"/>
              </w:rPr>
              <w:t>населения по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Идринского сельсовета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ение и поддержка успешного опыта по организации массовой физкультурно-спортивной работы среди организаций и учреждений, расположенных на территории Идр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16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населения, участвующего в культурно –досуговых мероприятиях, проводимых Учреждением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566,66 тыс. руб., в том числе 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35,32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865,67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65,67 тыс.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феры культуры и спорт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основных показателей социально-экономического развития на территории Идринского сельсовет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Территория Идринского сельсовета обладает достаточным культурным потенциалом, обеспечивающим населению широкий доступ к культурным ценностям, информации и знаниям. Услуги населению оказывает Муниципальное бюджетное учреждение культуры «Централизованная клубная система с.Идринское». Общая численность работающих в Учреждении составляет 6 человек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месте с тем обеспеченность жителей поселения услугами учреждения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деологические и социально-экономические трансформации российского общества последних десятилетий наложили свой отпечаток не только на культуру района, но и на территориях сельских поселений.  Преодолев неблагоприятные последствия глубокого кризиса, сфера культуры накопила положительный опыт адаптации к новым рыночным условиям. При возрастающей конкуренции между традиционными предложениями учреждения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государствообразующего социально-культурного института и подтвердила свой авторитет и популярность у населения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селения, участвующего в культурно-досуговых мероприятиях проводимых Учреждением, составляет 51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на территории поселения способствует проведение социально-значимых мероприятий конкурсов, выставок декоративно-прикладного искусства, </w:t>
      </w:r>
      <w:r>
        <w:rPr>
          <w:bCs/>
          <w:sz w:val="28"/>
          <w:szCs w:val="28"/>
        </w:rPr>
        <w:t xml:space="preserve">оснащение </w:t>
      </w:r>
      <w:r>
        <w:rPr>
          <w:sz w:val="28"/>
          <w:szCs w:val="28"/>
        </w:rPr>
        <w:t xml:space="preserve">Учреждения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является культурным центром села, обеспечивающим досуг населения, условия для развития народного творчества и самодеятельного искусства, социально-культурных инициатив. Число участников клубных формирований Учреждения на 1 тыс. человек населения составляет 519 человек. Состояние материально-технической базы Учреждения остается неудовлетворительным, срок эксплуатации здания составляет  89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ворческие коллективы Учреждения успешно участвуют в районных фестивалях и конкурсах, что способствует созданию устойчивого образа территории поселения, как территории культурных традиций и творческих иннов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же время серьезной проблемой продолжает оставаться дефицит кадров, что обусловлено низкой заработной платой и социальной незащищенностью работников культуры.  Несоответствие кадрового потенциала уровню возникающих проблем приводит к низкому уровню развития инновационной   и экспериментальной деятельности, слабому учету учреждениями культуры актуальных социально-культурных процессов, досуговых предпочтений   и ценностных ориентаций различных категорий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Учреждения характеризуется высокой степенью износа. Требуется оснащение Учреждения современным оборудованием, средствами пожарной безопасности, компьютерной техникой, музыкальными инструментами.</w:t>
      </w:r>
    </w:p>
    <w:p>
      <w:pPr>
        <w:pStyle w:val="ConsPlusNormal1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я культуры отстаёт от требований населения и стандартов, обеспечивающих привлека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одоления сложившихся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, исходя из критериев наиболее полного удовлетворения потребностей населения, сохранения и приумножения культурного потенциала на территории Идринского поселения. 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8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right="-142" w:hanging="0"/>
        <w:rPr/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4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й государственной политики в сфере физической культуры и спорта к 2020 году необходимо удвоить число граждан, систематически занимающихся физической культурой и спортом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5 году составит не менее 30% их общей численности, а в 2020 году - не менее 40%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5 году составит не менее 10%, в 2020 году - не менее 20%; для учащихся и студентов - не менее 60% и 80% соответственн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0% к 2015 году и до 48% к 2020 год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же планируется повысить долю граждан, занимающихся в специализированных спортивных учреждениях, в общей численности детей 6 - 15 лет; количество занимающихся в системе спортивных школ на этапах подготовки по зимним видам спорта; количество профессиональных тренеров и тренеров-преподавателей.</w:t>
      </w:r>
    </w:p>
    <w:p>
      <w:pPr>
        <w:pStyle w:val="Normal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асноярский к</w:t>
      </w:r>
      <w:r>
        <w:rPr>
          <w:color w:val="000000"/>
          <w:sz w:val="28"/>
          <w:szCs w:val="28"/>
          <w:lang w:eastAsia="en-US"/>
        </w:rPr>
        <w:t xml:space="preserve">рай одним из первых среди регионов страны разработал региональную Стратегию развития физической культуры и спорта до 2020 года. В целях реализации стратегии была разработана муниципально ориентированная долгосрочная целевая программа «От массовости к мастерству» на 2011-2013 годы (ДЦП). Реализация ДЦП наряду со строительством спортивных сооружений в рамках краевой адресной инвестиционной программы, программ развития спортивных краевых государственных учреждений, проведением официальных физкультурных, спортивных мероприятий  позволила значительным образом изменить инфраструктуру физической культуры и спорта края, увеличить основные отраслевые показатели развития.  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В развитии массовой физической культуры и спорта на территории Идринского сельсовета сделана ставка на работу по формированию сети спортивных клубов по месту жительства. На территории Идринского сельсовета работает два клуба по месту жительства. </w:t>
      </w:r>
      <w:r>
        <w:rPr>
          <w:sz w:val="28"/>
          <w:szCs w:val="28"/>
          <w:lang w:eastAsia="en-US"/>
        </w:rPr>
        <w:t>На территории поселения организовано проводятся 28 физкультурных, спортивных мероприятий с общим количеством участников, около 1078 человек.</w:t>
      </w:r>
    </w:p>
    <w:p>
      <w:pPr>
        <w:pStyle w:val="Normal"/>
        <w:ind w:firstLine="709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спортивных мероприятий не дает должного эффекта без сопровождения со стороны средств массовой информации. Ведется тесное сотрудничество со СМИ, освещаются мероприятия по развитию физической культуры и спорта в Идринском районе.</w:t>
      </w:r>
    </w:p>
    <w:p>
      <w:pPr>
        <w:pStyle w:val="Normal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результатам реализованных в 2010-2012 гг.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en-US"/>
        </w:rPr>
        <w:t xml:space="preserve">На территории поселения систематически физической культурой и спортом занимается 25,2% жителей поселения (5991 человек), что  на 2, % выше аналогичных результатов 2009 года (23,2%). </w:t>
      </w:r>
    </w:p>
    <w:p>
      <w:pPr>
        <w:pStyle w:val="Style22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дальнейшего развития физической культуры и спорта на территории Идринского сельсовета необходимо: </w:t>
      </w:r>
    </w:p>
    <w:p>
      <w:pPr>
        <w:pStyle w:val="Style22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2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2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вершенствовать систему проведения физкультурных спортивных мероприятий на территории поселения;</w:t>
      </w:r>
    </w:p>
    <w:p>
      <w:pPr>
        <w:pStyle w:val="Style22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авовые риски – изменение федерального, краевого и районного законодательства, отсутствие необходимых нормативных правовых актов на муниципальном и поселенческ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вития в сфере культуры на территории Идринского сельсовета, описание основных целей и задач Программы, прогноз развития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феры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оритеты и цели социально-экономического развития в сфере культуры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6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7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8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развития информационного общества в Российской Федерации (утверждена Президентом Российской Федерации  07.02.2008 № Пр-212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циональная </w:t>
      </w:r>
      <w:hyperlink r:id="rId9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действий в интересах детей на                                  2012 - 2017 годы (утверждена Указом Президента Российской Федерации от                       01.06.2012 № 76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10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развития театрального дела в Российской Федерации на период до 2020 года (одобрена распоряжением Правительства Российской Федерации от 10.06.2011 № 1019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11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17.12.2008 № 267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12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устойчивого развития коренных малочисленных народов Севера, Сибири и Дальнего Востока Российской Федерации (утверждена распоряжением Правительства Российской Федерации от  04.02.2009 № 13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13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социально-экономического развития Сибири до 2020 года (утверждена распоряжением Правительства Российской Федерации от          05.07.2010 № 1120-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Идринского района» (утвержден постановлением администрации Идринского района от 15.07.2013 № 264-п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беспечение максимальной доступности культурных ценностей для населения, повышение качества и разнообразия культурных услуг, 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самореализации граждан,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изация просветительской деятельности Учреждения (гражданско-патриотическое просвещение, культурно-историческое   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е нормативно-правовой базы Учрежд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развитие Учреждения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, популяризация и эффективное использование культурного наследия посе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фольклорного направления рабо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 на территории Идринского сельсов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достижения данной цели должна быть решена следующая задач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: Обеспечение доступа населения на территории Идринского сельсовета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</w:t>
      </w:r>
      <w:r>
        <w:rPr/>
        <w:t xml:space="preserve"> </w:t>
      </w:r>
      <w:r>
        <w:rPr>
          <w:sz w:val="28"/>
          <w:szCs w:val="28"/>
        </w:rPr>
        <w:t xml:space="preserve">«Поддержка искусства и народного творчества». 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рограммы позволит расширить доступ населения                         к культурным ценностям и информации, обеспечит поддержку всех форм творческой самореализации личности, широкое вовлечение граждан                         в культурную деятельность.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населе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;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ю межмуниципального, межрегионального взаимодействия путем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в отраслевых зональных и краевых соревнованиях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е в краевых конкурсах на лучшую постановку  физкультурно-спортивной работы среди клубов по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ConsPlusNormal1"/>
        <w:widowControl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критерии выбора получателей муниципальных услуг представлены в подпрограммах Программы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5. Прогноз конечных результатов Программы,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характеризующих целевое состояние (изменение состояния) уровня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 качества жизни населения, социальной сферы, экономики, степени реализации других общественно значимых интересов и потребностей.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Целевые показатели на долгосрочный период приведены в приложении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цели и решения задач Программы предполагается реализация подпрограммы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№1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 xml:space="preserve">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 обеспечение доступа населения Идринского сельсовета к культурным благам и участию в культурной жизни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охранение и развитие традиционной народной культуры;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рограмма 2 «Развитие массовой физической культуры и спорт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подпрограммы является 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- Обеспечение развития массовой физической культуры на территории Идринского района;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оведения культурных мероприятий.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величение доли граждан Идринского сельсовета занимающихся физической культурой и спортом, в общей численности населения, до 27,9 % в 2016 году;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величение единовременной пропускной способности спортивных сооружений до 245 человек в 2016 году;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,3% в 2016 году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7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я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распределении планируемых расходов по отдельным мероприятиям Программы, подпрограммы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firstLine="720"/>
        <w:contextualSpacing w:val="false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0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, подпрограммы осуществляется по следующим направлениям: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(выполнение работ) Учреждение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циально-значимых культурно-досуговых мероприятий на территории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планируемых расходов по подпрограмме с указанием главных распорядителей средств бюджета поселения, а также по годам реализации программы приведено в приложении №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922"/>
      <w:bookmarkStart w:id="1" w:name="Par9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ресурсном обеспечении и прогнозной оцен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в том числе средств бюджета поселения приведена в приложении  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Прогноз сводных показателей  муниципальных заданий, в случае оказания Учреждением муниципальных  услуг юридическим и (или) физическим лицам, выполнения рабо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казание следующих муниципальных услуг (выполнение работ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, концертов,  концертных программ, иных зрелищных  и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ние концертов и концертных программ, иных зрелищных  и спортивно-массовых мероприятий;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 показателей муниципального задания на оказание муниципальных  услуг Учреждением находящегося в ведении администрации Идринского сельсовета,  приведен в 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Идринского сельсовета от 08.02.2012 №31-п «Об утверждении Перечня муниципальных  услуг», оказываемых муниципальным бюджетным учреждением культуры, находящимся в ведении администрации Идринского сельсовета, в качестве основных видов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администрации Идринского сельсовета                            В.В.Славский.</w:t>
      </w:r>
    </w:p>
    <w:sectPr>
      <w:headerReference w:type="default" r:id="rId14"/>
      <w:headerReference w:type="first" r:id="rId15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/>
      <w:i w:val="false"/>
      <w:sz w:val="20"/>
    </w:rPr>
  </w:style>
  <w:style w:type="character" w:styleId="WW8Num4z1">
    <w:name w:val="WW8Num4z1"/>
    <w:qFormat/>
    <w:rPr>
      <w:rFonts w:cs="Times New Roman;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cs="Times New Roman;Times New Roman"/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;Times New Roman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>
      <w:rFonts w:cs="Times New Roman;Times New Roman"/>
      <w:sz w:val="24"/>
      <w:szCs w:val="24"/>
    </w:rPr>
  </w:style>
  <w:style w:type="character" w:styleId="3">
    <w:name w:val="Стратегия уровень 3 Знак"/>
    <w:basedOn w:val="Style13"/>
    <w:qFormat/>
    <w:rPr>
      <w:rFonts w:eastAsia="Times New Roman;Times New Roman" w:cs="Times New Roman;Times New Roman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>
      <w:rFonts w:cs="Times New Roman;Times New Roman"/>
    </w:rPr>
  </w:style>
  <w:style w:type="character" w:styleId="Style18">
    <w:name w:val="Текст сноски Знак"/>
    <w:basedOn w:val="Style1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InternetLink">
    <w:name w:val="Hyperlink"/>
    <w:basedOn w:val="Style13"/>
    <w:rPr>
      <w:rFonts w:cs="Times New Roman;Times New Roman"/>
      <w:color w:val="0000CC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13"/>
    <w:qFormat/>
    <w:rPr>
      <w:rFonts w:cs="Times New Roman;Times New Roman"/>
      <w:sz w:val="16"/>
      <w:szCs w:val="16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WWAbsatzStandardschriftart">
    <w:name w:val="WW-Absatz-Standardschriftart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2">
    <w:name w:val="Стратегия уровень 3"/>
    <w:basedOn w:val="Normal"/>
    <w:qFormat/>
    <w:pPr>
      <w:spacing w:lineRule="auto" w:line="360"/>
      <w:jc w:val="center"/>
    </w:pPr>
    <w:rPr>
      <w:b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yperlink" Target="consultantplus://offline/ref=CFD253F7C43DCB9683491A103321DBE8C50FA9330CB4D1D5F77547A2A5OCwED" TargetMode="External"/><Relationship Id="rId6" Type="http://schemas.openxmlformats.org/officeDocument/2006/relationships/hyperlink" Target="consultantplus://offline/ref=CFD253F7C43DCB9683491A103321DBE8CD0FAF310ABD8CDFFF2C4BA0A2C17C6ABC729C85086469O9wBD" TargetMode="External"/><Relationship Id="rId7" Type="http://schemas.openxmlformats.org/officeDocument/2006/relationships/hyperlink" Target="consultantplus://offline/ref=CFD253F7C43DCB9683491A103321DBE8C50DAA350FB2D1D5F77547A2A5CE237DBB3B908408646993O7wBD" TargetMode="External"/><Relationship Id="rId8" Type="http://schemas.openxmlformats.org/officeDocument/2006/relationships/hyperlink" Target="consultantplus://offline/ref=CFD253F7C43DCB9683491A103321DBE8CD0DA9310FBD8CDFFF2C4BA0OAw2D" TargetMode="External"/><Relationship Id="rId9" Type="http://schemas.openxmlformats.org/officeDocument/2006/relationships/hyperlink" Target="consultantplus://offline/ref=CFD253F7C43DCB9683491A103321DBE8C50CA9340AB0D1D5F77547A2A5CE237DBB3B908408646992O7w5D" TargetMode="External"/><Relationship Id="rId10" Type="http://schemas.openxmlformats.org/officeDocument/2006/relationships/hyperlink" Target="consultantplus://offline/ref=CFD253F7C43DCB9683491A103321DBE8C50EAC320EB1D1D5F77547A2A5CE237DBB3B908408646993O7wBD" TargetMode="External"/><Relationship Id="rId11" Type="http://schemas.openxmlformats.org/officeDocument/2006/relationships/hyperlink" Target="consultantplus://offline/ref=CFD253F7C43DCB9683491A103321DBE8CD07AD3202BD8CDFFF2C4BA0A2C17C6ABC729C85086468O9w2D" TargetMode="External"/><Relationship Id="rId12" Type="http://schemas.openxmlformats.org/officeDocument/2006/relationships/hyperlink" Target="consultantplus://offline/ref=CFD253F7C43DCB9683491A103321DBE8CC0BA1300FBD8CDFFF2C4BA0A2C17C6ABC729C85086469O9w4D" TargetMode="External"/><Relationship Id="rId13" Type="http://schemas.openxmlformats.org/officeDocument/2006/relationships/hyperlink" Target="consultantplus://offline/ref=CFD253F7C43DCB9683491A103321DBE8C50FAA370BB6D1D5F77547A2A5CE237DBB3B908408646992O7w0D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59:00Z</dcterms:created>
  <dc:creator>Пашова</dc:creator>
  <dc:description/>
  <cp:keywords/>
  <dc:language>en-US</dc:language>
  <cp:lastModifiedBy>Admin</cp:lastModifiedBy>
  <cp:lastPrinted>2013-11-12T14:56:00Z</cp:lastPrinted>
  <dcterms:modified xsi:type="dcterms:W3CDTF">2013-11-12T11:59:00Z</dcterms:modified>
  <cp:revision>2</cp:revision>
  <dc:subject/>
  <dc:title>ГОСУДАРСТВЕННАЯ ПРОГРАММА РОССИЙСКОЙ ФЕДЕРАЦИИ</dc:title>
</cp:coreProperties>
</file>