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 программе  Идринского 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развития культуры и спор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сельсовета»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развития культуры и спорта Идринского сельсовета»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 - 2016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57" w:leader="none"/>
              </w:tabs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Администрация Идрин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Администрация Идринского сельсовет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Идринского сельсовет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по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Идринского сельсовет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ыявление и поддержка успешного опыта по организации массовой физкультурно-спортивной работы среди организаций и учреждений, расположенных на территории Идринского сельсове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Идринского поселения (увеличение                              до 245 человек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систематически занимающихся физической культурой и спортом, в общей численности учащихся (увеличение до 82,9 % 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истематически занимающихся физической культурой и спортом, в общей численности населения (увеличение до 27,9 % 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 1,3 % в 2016 году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358,914 тыс. рублей, в том числе средства местного бюджета – 358,914 тыс. рублей,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4 году  119,638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5 году  119,638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16 году  119,638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осуществляет администрация Идринского сельсовет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Красноярском крае на период до 2020 года поставлены задачи по увеличению доли граждан, систематически занимающихся физической культурой и спорто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Идринском районе с момента разработки в 2011 году районной долгосрочной программы  «Развитие физической культуры и спорта в Идринском районе на 2011-2013г.г.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3 года составила 23,9 % от общей численности населения поселения, что на 2 % превзошло значение аналогичного показателя 2011 году (21,9 %). Ожидается, что к концу завершения Подпрограммы  доля граждан, систематически занимающихся физической культурой и спортом увеличится до 27,9%.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sz w:val="28"/>
          <w:szCs w:val="28"/>
        </w:rPr>
        <w:t xml:space="preserve">В целях привлечения жителей поселения к систематическим занятиям физической культурой и спортом на территории поселения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уется система проведения физкультурных, спортивных мероприятий Идринского сельсовета. По итогам 2013 года в поселении организовано и проведено более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культурных, спортивных мероприятий с общим количеством участников, более 200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нашей территории является развитие спартакиадного движения, продвижение на территории Идринского сельсовета соревнований и спортивных праздников, из которых наиболее массовыми являются «Спартакиада среди учреждений и организаций райцентра, легкоатлетический пробег, посвященный разведчику И.Исаеву, межрайонные соревнования по настольному теннису на приз С.Ф. Зяблова и др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на территории Идринского сельсовета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спортивных сооружений как крытых, так и плоскостных. 2. Слабая материально-техническая база. </w:t>
      </w:r>
      <w:r>
        <w:rPr>
          <w:rFonts w:eastAsia="PTSans-Regular;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слаблены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Этот вопрос может быть решен строительством малого физкультурно-спортивного комплекса на территории Идринского сельсовета.  Концепция активного семейного отдыха должна быть признана приоритетной на уровне как пропаганды, так и организации досуга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чное финансирование физкультурных, спортивных мероприятий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управлении финансам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Заказчиком-координатором программы является администрация Идринского сельсове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Идринского сельсовета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поселения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5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граждан района, занимающихся физической культурой и спортом, в общей численности населения, (увеличение с 18,00 % в 2012 году до 27,9 % в 2016 году)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Единовременная пропускная способность спортивных сооружений (увеличение с 200 человек в 2012 году до 245 человек в 2016 году)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с 0,9 % в 2012 году до 1,3% в 2016 году)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Целевые индикаторы приведены в приложении №1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Администрация Идрин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Централизованная клубная система с. Идринское»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Идринский районный Дом культур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Учреждения дополнительного образования детей   физкультурно-спортивной направлен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поселения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Главными распорядителями средств является администрация Идр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2.4.1. Текущее управление и контроль за реализацией подпрограммы осуществляет Учредитель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Учредитель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4.2. Учредитель осуществля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4.3. Учредитель ежеквартально не позднее 10 числа второго месяца, следующего за отчетным, направляет отчет в финансово-экономическое управление администрации Идринского район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2.4.4. Учредитель ежегодно формирует годовой отчет о ходе реализации подпрограммы и направляет его в  финансово-экономическое управление администрации Идрин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4.7. Администрация Идринского района вправе запрашивать                      у главных распорядителей бюджетных средств необходимые документы                  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4.8. Контроль за соблюдением условий выделения, получения, целевого использования и возврата средств районного бюджета осуществляет финансово-экономическое управление администрации Идрин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2.4.9. Контроль за законностью, результативностью (эффективностью </w:t>
        <w:br/>
        <w:t>и экономностью) использования средств бюджета  поселения осуществляет Ревизионная комиссия администрации Идр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358,914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 xml:space="preserve">Глава администрации Идринского сельсовета  </w:t>
        <w:tab/>
        <w:t xml:space="preserve">       В.В.Славский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1:00Z</dcterms:created>
  <dc:creator>Ситников</dc:creator>
  <dc:description/>
  <cp:keywords/>
  <dc:language>en-US</dc:language>
  <cp:lastModifiedBy>Admin</cp:lastModifiedBy>
  <cp:lastPrinted>2013-11-12T16:01:00Z</cp:lastPrinted>
  <dcterms:modified xsi:type="dcterms:W3CDTF">2013-11-12T13:02:00Z</dcterms:modified>
  <cp:revision>167</cp:revision>
  <dc:subject/>
  <dc:title>ПАСПОРТ</dc:title>
</cp:coreProperties>
</file>